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220"/>
        <w:gridCol w:w="4320"/>
        <w:gridCol w:w="1300"/>
        <w:gridCol w:w="1240"/>
      </w:tblGrid>
      <w:tr>
        <w:trPr>
          <w:trHeight w:val="58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D56"/>
            <w:bookmarkStart w:id="1" w:name="RANGE!A1%3AD56"/>
            <w:bookmarkEnd w:id="1"/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</w:t>
            </w:r>
          </w:p>
        </w:tc>
        <w:tc>
          <w:tcPr>
            <w:tcW w:w="68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№ 15 к решению Земского Собрания района  "О бюджете Грязовецкого муниципального района на 2013 год и плановый период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 годов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6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ДО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ЯЗОВЕЦКОГО МУНИЦИПАЛЬНОГО РАЙОНА НА 2014-2015 ГОДЫ</w:t>
            </w:r>
          </w:p>
        </w:tc>
      </w:tr>
      <w:tr>
        <w:trPr>
          <w:trHeight w:val="27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Код дохода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00 00 0000 000</w:t>
            </w:r>
          </w:p>
        </w:tc>
        <w:tc>
          <w:tcPr>
            <w:tcW w:w="9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 21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 928,0</w:t>
            </w:r>
          </w:p>
        </w:tc>
      </w:tr>
      <w:tr>
        <w:trPr>
          <w:trHeight w:val="27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00 00 00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3 581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7 192,7</w:t>
            </w:r>
          </w:p>
        </w:tc>
      </w:tr>
      <w:tr>
        <w:trPr>
          <w:trHeight w:val="27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я  на сбалансированность местных бюджет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6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25,9</w:t>
            </w:r>
          </w:p>
        </w:tc>
      </w:tr>
      <w:tr>
        <w:trPr>
          <w:trHeight w:val="270" w:hRule="atLeast"/>
        </w:trPr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, всег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 633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 735,6</w:t>
            </w:r>
          </w:p>
        </w:tc>
      </w:tr>
      <w:tr>
        <w:trPr>
          <w:trHeight w:val="10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70 05 0000 151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обеспечение жильем отдельных категорий граждан, установленных федеральными законами от 12.01.1995 года №5-ФЗ "О ветеранах" и от 24.11.1995 года №181-ФЗ "О социальной защите инвалидов в РФ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9,0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01 05 0000 151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плату ЖКУ отдельным категориям граждан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43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676,7</w:t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 03033 05 0000 151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я на возмещение затрат, связанных с проведением оздоровительной кампании дет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36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29 05 0000 151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выплаты денежной компенсации части родительской платы, взимаемой с родителей (законных представителей) за содержание детей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36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36,9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22 05 0000 151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передаваемые полномочия по предоставлению субсидий на оплату жилого помещения и коммунальных услуг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831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831,8</w:t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24 05 0000 151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выполнение передаваемых полномочий субъектов РФ, в том числе: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39 582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39 582,2</w:t>
            </w:r>
          </w:p>
        </w:tc>
      </w:tr>
      <w:tr>
        <w:trPr>
          <w:trHeight w:val="151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озданию в муниципальных районах и городских округах области  комиссий по делам несовершеннолетних и защите их прав, в соответствии с законом области "О наделении органов местного самоуправления отдельными государственными полномочиями в сфере административных отношений" (с последующими изменения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,2</w:t>
            </w:r>
          </w:p>
        </w:tc>
      </w:tr>
      <w:tr>
        <w:trPr>
          <w:trHeight w:val="10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в соответствии с законом области "О наделении органов местного самоуправления муниципальных районов и городских округов отдельными государственными полномочиями в сфере архивного дела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3</w:t>
            </w:r>
          </w:p>
        </w:tc>
      </w:tr>
      <w:tr>
        <w:trPr>
          <w:trHeight w:val="62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Код дохода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</w:tr>
      <w:tr>
        <w:trPr>
          <w:trHeight w:val="10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в соответствии с законом области "О наделении органов местного самоуправления отдельными государственными полномочиями  в сфере охраны окружающей среды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</w:tr>
      <w:tr>
        <w:trPr>
          <w:trHeight w:val="10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в соответствии с законом области "О наделении органов местного самоуправления муниципальных районов и городских округов ВО отдельными государственными полномочиями в сфере регулирования цен и тарифов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</w:tr>
      <w:tr>
        <w:trPr>
          <w:trHeight w:val="126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озданию в муниципальных районах и городских округах области административных комиссий, в соответствии с законом области "О наделении органов местного самоуправления отдельными государственными полномочиями в сфере административных отношен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5</w:t>
            </w:r>
          </w:p>
        </w:tc>
      </w:tr>
      <w:tr>
        <w:trPr>
          <w:trHeight w:val="126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 отдельных государственных полномочий по организации и осуществлению деятельности по опеке и попечительству в отношении несовершеннолетних, в соответствии с законом области "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,9</w:t>
            </w:r>
          </w:p>
        </w:tc>
      </w:tr>
      <w:tr>
        <w:trPr>
          <w:trHeight w:val="153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совершеннолетних граждан, нуждающихся в опеке или попечительстве в соответствии с законом области "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6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61,6</w:t>
            </w:r>
          </w:p>
        </w:tc>
      </w:tr>
      <w:tr>
        <w:trPr>
          <w:trHeight w:val="151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Кодекса ВО об административных правонарушениях в соответствии с законом области "О наделении органов местного самоуправления отдельными государственными полномочиями в сфере административных отношений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62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Код дохода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</w:tr>
      <w:tr>
        <w:trPr>
          <w:trHeight w:val="13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тдельных государственных полномочий по социальной поддержки детей-сирот и детей, оставшихся без попечения родителей (за исключением детей, обучающихся в федеральных образовательных учреждениях), лиц из числа детей указанных категорий, предусмотренных п.1-8 ч.1 ст.2 зак. обл. от 17.12.07 №1719-О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75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75,7</w:t>
            </w:r>
          </w:p>
        </w:tc>
      </w:tr>
      <w:tr>
        <w:trPr>
          <w:trHeight w:val="178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социальной поддержке детей, обучающихся в муниципальных общеобразовательных учреждениях, из многодетных семей, приемных семей, имеющих в своем составе трех и более детей, в том числе родных, в части предоставления денежных выплат на проезд на внутригородском транспорте (кроме такси), а также в автобусах пригородных и внутрирайонных линий и приобретение комплекта детской одежды для посещения школьных занятий, спортивной формы для занятий физической культуро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34,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34,8</w:t>
            </w:r>
          </w:p>
        </w:tc>
      </w:tr>
      <w:tr>
        <w:trPr>
          <w:trHeight w:val="78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воспитания и обучения детей-инвалидов в дошкольных образовательных учреждениях, в части выплаты заработной платы работникам дошкольных образовательных учреждений и расходов на учебно-наглядные пособ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8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общеобразовательного процесс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 872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 872,4</w:t>
            </w:r>
          </w:p>
        </w:tc>
      </w:tr>
      <w:tr>
        <w:trPr>
          <w:trHeight w:val="129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держание и обучение детей с ограниченными возможностями здоровья, в том числе детей-сирот и детей, оставшихся без попечения родителей, за время их пребывания в соответствующем муниципальном специальном (коррекционном) образовательном учреждении для воспитанников с ограниченными возможностями здоровь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08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08,8</w:t>
            </w:r>
          </w:p>
        </w:tc>
      </w:tr>
      <w:tr>
        <w:trPr>
          <w:trHeight w:val="100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выполнение отдельных государственных полномочий по обеспечению мер социальной поддержки и социального обслуживания отдельных категорий граждан, указанных в статье  2 закона области от 17.12.2007г №1718-ОЗ (за исключением полномочий, указанных в части 2 и в пункте 8 части 6 статьи 2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62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624,1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беспечение питанием отдельных категорий обучающихся в соответствии с частью 3 ст. 4 ЗО от 28 января 2005 г №1218 ОЗ "О мерах соц. поддержки отдельным категориям граждан в целях реализации права на образование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612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612,3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27 05 0000 151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 содержание ребенка в семье опекуна и приемной семье, а также вознаграждение причитающееся приемным родителя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829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829,0</w:t>
            </w:r>
          </w:p>
        </w:tc>
      </w:tr>
      <w:tr>
        <w:trPr>
          <w:trHeight w:val="255" w:hRule="atLeast"/>
        </w:trPr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, всег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365,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545,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Код дохода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</w:tr>
      <w:tr>
        <w:trPr>
          <w:trHeight w:val="10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051 05 0000 151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беспечение жильем молодых семей по подпрограмме "Обеспечение жильем молодых семей" федеральной целевой программы "Жилище" на 2011-2015 годы и долгосрочной целевой программе "Обеспечение жильем молодых семей в Вологодской области на 2012-2015 годы", из них: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4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редства федераль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редства област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4</w:t>
            </w:r>
          </w:p>
        </w:tc>
      </w:tr>
      <w:tr>
        <w:trPr>
          <w:trHeight w:val="12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085 05 0000 151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улучшение жилищных условий граждан, проживающих в сельской местности, в том числе молодых семей и молодых специалистов, проживающих и работающих в сельской местности в рамках федеральной целевой программы "Социальное развитие села до 2013 года" и подпрограммы "Социальное развитие села на 2013-2020 годы" на территории Вологодской области, в том числе: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9,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2,0</w:t>
            </w:r>
          </w:p>
        </w:tc>
      </w:tr>
      <w:tr>
        <w:trPr>
          <w:trHeight w:val="52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улучшение жилищных условий для молодых семей и молодых специалистов, проживающих и работающих в сельской местности, из них: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,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,1</w:t>
            </w:r>
          </w:p>
        </w:tc>
      </w:tr>
      <w:tr>
        <w:trPr>
          <w:trHeight w:val="28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средства федераль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средства област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,1</w:t>
            </w:r>
          </w:p>
        </w:tc>
      </w:tr>
      <w:tr>
        <w:trPr>
          <w:trHeight w:val="52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улучшение жилищных условий для граждан, проживающих и работающих в сельской местности, из них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,9</w:t>
            </w:r>
          </w:p>
        </w:tc>
      </w:tr>
      <w:tr>
        <w:trPr>
          <w:trHeight w:val="27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средства федераль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средства област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,9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999 05 0000 151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547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84,8</w:t>
            </w:r>
          </w:p>
        </w:tc>
      </w:tr>
      <w:tr>
        <w:trPr>
          <w:trHeight w:val="99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строительство, реконструкцию и капитальный ремонт систем отведения сточных вод в рамках подпрограммы "Вода Вологодчины" в рамках государственной программы "Охрана окружающей среды, воспроизводство и рациональное пользование природных ресурсов на 2013-2020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690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190,3</w:t>
            </w:r>
          </w:p>
        </w:tc>
      </w:tr>
      <w:tr>
        <w:trPr>
          <w:trHeight w:val="99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строительство, реконструкцию и капитальный ремонт систем водоподготовки в рамках подпрограммы "Вода Вологодчины" в рамках государственной  программы "Охрана окружающей среды, воспроизводство и рациональное пользование природных ресурсов на 2013-2020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2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24,3</w:t>
            </w:r>
          </w:p>
        </w:tc>
      </w:tr>
      <w:tr>
        <w:trPr>
          <w:trHeight w:val="75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оддержку общедоступных библиотек в муниципальных образованиях области в рамках долгосрочной целевой программы "Развитие библиотечного дела в Вологодской области на 2012-2016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разработку проектно-сметной документации и капитальный ремонт гидротехнических сооружений в рамках подпрограммы "Вода Вологодчин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Код дохода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я на внедрение и эксплуатацию аппаратно-программного комплекса "Безопасный город"  ДЦП "Профилактика преступлений и иных правонарушений в ВО на 2013-2016г"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9</w:t>
            </w:r>
          </w:p>
        </w:tc>
      </w:tr>
      <w:tr>
        <w:trPr>
          <w:trHeight w:val="10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я на приобретение автомобильного транспорта для организации подвоза обучающихся, в т.ч. На замену имеющегося, в рамках реализации подпрограммы "Развитие общего и дополнительного образования детей" государственной программы "Развитие образования ВО на 2013-2017годы"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,0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устройство плоскостных спортивных сооружений и оснащение придомовых территорий объектами для массовых занятий физической культурой по месту жительства в рамках реализации ДЦП "Дорога к дому"  на 2013-2016гг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15" w:hRule="atLeast"/>
        </w:trPr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 прочие безвозмездные поступле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,0</w:t>
            </w:r>
          </w:p>
        </w:tc>
      </w:tr>
      <w:tr>
        <w:trPr>
          <w:trHeight w:val="39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 04025 05 0000 151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комплектование книжных фондов библиоте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8 800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9 120,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1:15:00Z</dcterms:created>
  <dc:creator>Пользователь</dc:creator>
  <dc:description/>
  <cp:keywords/>
  <dc:language>en-US</dc:language>
  <cp:lastModifiedBy>Людмила</cp:lastModifiedBy>
  <cp:lastPrinted>2012-12-19T15:34:00Z</cp:lastPrinted>
  <dcterms:modified xsi:type="dcterms:W3CDTF">2012-12-19T11:34:00Z</dcterms:modified>
  <cp:revision>7</cp:revision>
  <dc:subject/>
  <dc:title>                                                 </dc:title>
</cp:coreProperties>
</file>